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623444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281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/>
        <w:tab/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4161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Програму розвит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цевого самовряд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 м.Калуші на 2015 рік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1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п’ятдесят  третя сесія  шостого  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Style16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З метою забезпечення розвитку місцевого самоврядування, покращення поінформованості громадян про роботу органів місцевого самоврядування та налагодження зворотного зв’язку, розвитку громадянського суспільства, ефективності роботи депутатського корпусу , підвищення активності громадськості міста та на виконання Указу Президента України від 30.08.2001 № 74/2001 “Про державну підтримку розвитку місцевого самоврядування”, відповідно до п.22 ст.26 Закону України “Про місцеве самоврядування в Україні”, враховуючи рекомендації постійних комісій рад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1"/>
        <w:tabs>
          <w:tab w:val="clear" w:pos="708"/>
          <w:tab w:val="left" w:pos="1080" w:leader="none"/>
          <w:tab w:val="left" w:pos="9638" w:leader="none"/>
        </w:tabs>
        <w:ind w:right="-1"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ити Програму розвитку місцевого самоврядування в м.Калуші на 201</w:t>
      </w:r>
      <w:r>
        <w:rPr>
          <w:rFonts w:cs="Arial" w:ascii="Arial" w:hAnsi="Arial"/>
          <w:sz w:val="24"/>
          <w:szCs w:val="24"/>
          <w:lang w:val="ru-RU"/>
        </w:rPr>
        <w:t>5</w:t>
      </w:r>
      <w:r>
        <w:rPr>
          <w:rFonts w:cs="Arial" w:ascii="Arial" w:hAnsi="Arial"/>
          <w:sz w:val="24"/>
          <w:szCs w:val="24"/>
        </w:rPr>
        <w:t xml:space="preserve"> рік (додається)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изначити головним виконавцем Програми розвитку місцевого самоврядування в м.Калуші на 2015 рік </w:t>
      </w:r>
      <w:r>
        <w:rPr>
          <w:rFonts w:cs="Arial" w:ascii="Arial" w:hAnsi="Arial"/>
          <w:color w:val="000000"/>
          <w:sz w:val="24"/>
          <w:szCs w:val="24"/>
        </w:rPr>
        <w:t xml:space="preserve">відділ організаційно-правової роботи міської ради, а </w:t>
      </w:r>
      <w:r>
        <w:rPr>
          <w:rFonts w:cs="Arial" w:ascii="Arial" w:hAnsi="Arial"/>
          <w:sz w:val="24"/>
          <w:szCs w:val="24"/>
        </w:rPr>
        <w:t>головним розпорядником коштів - виконавчий комітет міської ради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ідділу організаційно-правової роботи міської ради щорічно звітуватися на пленарних засіданнях міської ради про хід виконання Програми</w:t>
      </w:r>
      <w:r>
        <w:rPr>
          <w:rFonts w:cs="Arial" w:ascii="Arial" w:hAnsi="Arial"/>
          <w:sz w:val="24"/>
          <w:szCs w:val="24"/>
        </w:rPr>
        <w:t xml:space="preserve"> розвитку місцевого самоврядування в м.Калуші на 2015 рік.</w:t>
      </w:r>
    </w:p>
    <w:p>
      <w:pPr>
        <w:pStyle w:val="Style16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Координацію роботи з реалізації Програму розвитку місцевого самоврядування в м.Калуші на 2015 рік покласти на першого заступника міського голови і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.</w:t>
      </w:r>
    </w:p>
    <w:p>
      <w:pPr>
        <w:pStyle w:val="Style16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6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ind w:firstLine="56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м  міської  ради</w:t>
      </w:r>
    </w:p>
    <w:p>
      <w:pPr>
        <w:pStyle w:val="Normal"/>
        <w:ind w:firstLine="5640"/>
        <w:rPr/>
      </w:pP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05.01.</w:t>
      </w:r>
      <w:r>
        <w:rPr>
          <w:rFonts w:cs="Arial" w:ascii="Arial" w:hAnsi="Arial"/>
          <w:sz w:val="24"/>
          <w:szCs w:val="24"/>
        </w:rPr>
        <w:t>20</w:t>
      </w:r>
      <w:r>
        <w:rPr>
          <w:rFonts w:cs="Arial" w:ascii="Arial" w:hAnsi="Arial"/>
          <w:sz w:val="24"/>
          <w:szCs w:val="24"/>
          <w:lang w:val="uk-UA"/>
        </w:rPr>
        <w:t xml:space="preserve">14 </w:t>
      </w:r>
      <w:r>
        <w:rPr>
          <w:rFonts w:cs="Arial" w:ascii="Arial" w:hAnsi="Arial"/>
          <w:sz w:val="24"/>
          <w:szCs w:val="24"/>
        </w:rPr>
        <w:t>р. №</w:t>
      </w:r>
      <w:r>
        <w:rPr>
          <w:rFonts w:cs="Arial" w:ascii="Arial" w:hAnsi="Arial"/>
          <w:sz w:val="24"/>
          <w:szCs w:val="24"/>
          <w:lang w:val="uk-UA"/>
        </w:rPr>
        <w:t xml:space="preserve"> 2818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 xml:space="preserve">Програма розвитку місцевого самоврядування 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 xml:space="preserve">в м.Калуші на 2015 рік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зва Програм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Кері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аспорт Програми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розвитку місцевого самоврядування 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в м.Калуші на 2015 рік </w:t>
      </w:r>
    </w:p>
    <w:p>
      <w:pPr>
        <w:pStyle w:val="Normal"/>
        <w:shd w:fill="FFFFFF" w:val="clear"/>
        <w:spacing w:lineRule="auto" w:line="240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зва програми)</w:t>
      </w:r>
    </w:p>
    <w:p>
      <w:pPr>
        <w:pStyle w:val="Normal"/>
        <w:shd w:fill="FFFFFF" w:val="clear"/>
        <w:spacing w:lineRule="auto" w:line="240"/>
        <w:rPr/>
      </w:pPr>
      <w:r>
        <w:rPr>
          <w:rFonts w:cs="Arial" w:ascii="Arial" w:hAnsi="Arial"/>
          <w:color w:val="000000"/>
          <w:sz w:val="24"/>
          <w:szCs w:val="24"/>
        </w:rPr>
        <w:t xml:space="preserve">1. Ініціатор розроблення програми (замовник) 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відділ організаційно-правової роботи міської ради 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Розробник програми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 відділ організаційно-правової роботи міської ради 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Співрозробники програми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  виконавчий комітет міської ради, виконавчі органи міської ради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4. Відповідальний виконавець програми 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відділ організаційно-правової роботи міської ради 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5. Учасники програми: </w:t>
      </w:r>
      <w:r>
        <w:rPr>
          <w:rFonts w:cs="Arial" w:ascii="Arial" w:hAnsi="Arial"/>
          <w:color w:val="000000"/>
          <w:sz w:val="24"/>
          <w:szCs w:val="24"/>
          <w:u w:val="single"/>
        </w:rPr>
        <w:t>депутати міської ради, посадові особи органів місцевого самоврядування, громадські та релігійні організації, органи самоорганізації населення, Асоціація міст України, територіальні громади, з яким укладені угоди про партнерство та ін..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 Термін реалізації програми ________</w:t>
      </w:r>
      <w:r>
        <w:rPr>
          <w:rFonts w:cs="Arial" w:ascii="Arial" w:hAnsi="Arial"/>
          <w:color w:val="000000"/>
          <w:sz w:val="24"/>
          <w:szCs w:val="24"/>
          <w:u w:val="single"/>
        </w:rPr>
        <w:t>2015р.  ______________________________________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 Обсяги фінансування програми (тис.грн) __________</w:t>
      </w:r>
      <w:r>
        <w:rPr>
          <w:rFonts w:cs="Arial" w:ascii="Arial" w:hAnsi="Arial"/>
          <w:color w:val="000000"/>
          <w:sz w:val="24"/>
          <w:szCs w:val="24"/>
          <w:u w:val="single"/>
        </w:rPr>
        <w:t>2193,0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 </w:t>
      </w:r>
    </w:p>
    <w:tbl>
      <w:tblPr>
        <w:tblW w:w="922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6"/>
        <w:gridCol w:w="1872"/>
        <w:gridCol w:w="2018"/>
        <w:gridCol w:w="1874"/>
        <w:gridCol w:w="1872"/>
      </w:tblGrid>
      <w:tr>
        <w:trPr>
          <w:trHeight w:val="168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ік</w:t>
            </w:r>
          </w:p>
        </w:tc>
        <w:tc>
          <w:tcPr>
            <w:tcW w:w="7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Обсяги фінансування </w:t>
            </w:r>
          </w:p>
        </w:tc>
      </w:tr>
      <w:tr>
        <w:trPr>
          <w:trHeight w:val="14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сього</w:t>
            </w:r>
          </w:p>
        </w:tc>
        <w:tc>
          <w:tcPr>
            <w:tcW w:w="5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 т.ч. за джерелами фінансування  , тис.грн.</w:t>
            </w:r>
          </w:p>
        </w:tc>
      </w:tr>
      <w:tr>
        <w:trPr>
          <w:trHeight w:val="10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ласний бюдж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іський бюдж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інші джерела </w:t>
            </w:r>
          </w:p>
        </w:tc>
      </w:tr>
      <w:tr>
        <w:trPr>
          <w:trHeight w:val="1131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1 138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3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8. Очікувані результати виконання програми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Виконання Програми сприятиме розвитку місцевого самоврядування в місті, поліпшення умов для самостійного вирішення територіальною громадою, громадськими організаціями питань місцевого значення, підвищення професійного рівня депутатів міської ради, посадових осіб місцевого самоврядування міста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9. Термін проведення звітності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інцевий звіт про результати виконання Програми до 20 січня 2016р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овник  Програми</w:t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(П.І.Б.)</w:t>
        <w:tab/>
        <w:tab/>
        <w:tab/>
        <w:t>(підпис)</w:t>
      </w:r>
    </w:p>
    <w:p>
      <w:pPr>
        <w:pStyle w:val="Normal"/>
        <w:spacing w:lineRule="auto" w:line="240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івник  Програми</w:t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1415" w:hanging="0"/>
        <w:jc w:val="center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>(П.І.Б.)</w:t>
        <w:tab/>
        <w:tab/>
        <w:tab/>
        <w:tab/>
        <w:t>(підпис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етою Програми є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сприяння формуванню економічно достатньої територіальної громад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безпечення  реалізації права територіальної громади самостійно вирішувати питання місцевого значенн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творення належних умов для підвищення ефективності діяльності міської ради, поліпшення її матеріально-технічного забезпеченн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ідвищення професійного рівня посадових осіб виконавчих органів місцевого самоврядування міста, вивчення, аналіз, узагальнення і впровадження кращого досвіду діяльності українського та європейського місцевого самоврядуванн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становлення і розвиток інституцій громадянського суспільства у місті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поглиблення співпраці з органами місцевого самоврядування Калуського району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чікувані результат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Реалізація заходів Програми сприятим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воренню прозорої системи прийняття рішень органами місцевого самоврядування, підвищенню рівню довіри до місцевої влад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ідвищення кваліфікації депутатів місцевих рад та посадових осіб органів місцевого самоврядуванн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іпшенню умов надання населенню адміністративних послуг на належному рівн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іпшенню матеріально-технічного забезпечення місцевих рад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воренню належних умов  для реалізації територіальними громадами, депутатами міської ради та органами місцевого самоврядування прав і повноважень, визначених чинним законодавством Україн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проведенню просвітницької діяльності з питань розвитку місцевого самоврядування в місті та розв'язання проблем у цій сфері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- залученню громадських організацій, жителів міста до процесів розвитку місцевого самоврядування в Калуші;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вивченню, аналізу, узагальненню і впровадженню кращого досвіду в сфері розвитку місцевого самоврядування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- підготовці пропозицій і рекомендацій щодо розвитку місцевого самоврядування  та розв'язання актуальних проблем у цій сфері. </w:t>
      </w:r>
    </w:p>
    <w:p>
      <w:pPr>
        <w:pStyle w:val="Normal"/>
        <w:spacing w:before="0" w:after="20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 поширенню  завдань, визначених цією  Програмою, на відносини між міською та сільськими радами відповідно до Меморандуму та Угод про співпрацю.</w:t>
      </w:r>
    </w:p>
    <w:sectPr>
      <w:type w:val="nextPage"/>
      <w:pgSz w:w="11906" w:h="16838"/>
      <w:pgMar w:left="1758" w:right="567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uk-UA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0:00Z</dcterms:created>
  <dc:creator>User</dc:creator>
  <dc:description/>
  <cp:keywords/>
  <dc:language>en-US</dc:language>
  <cp:lastModifiedBy>Admin</cp:lastModifiedBy>
  <cp:lastPrinted>2015-01-13T09:34:00Z</cp:lastPrinted>
  <dcterms:modified xsi:type="dcterms:W3CDTF">2015-01-13T07:34:00Z</dcterms:modified>
  <cp:revision>4</cp:revision>
  <dc:subject/>
  <dc:title> УКРАЇНА     </dc:title>
</cp:coreProperties>
</file>